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jc w:val="center"/>
        <w:rPr/>
      </w:pPr>
      <w:r>
        <w:rPr/>
        <w:t> </w:t>
      </w:r>
      <w:r>
        <w:rPr/>
        <w:drawing>
          <wp:inline distT="0" distB="0" distL="0" distR="0">
            <wp:extent cx="84709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b/>
        </w:rPr>
        <w:t xml:space="preserve">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агов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 Р Я Ж Е Н И Е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  26.01.2011      № 22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Нагов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я представите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нимателя о факт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щения в целях склон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Наг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 соверш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упционных нарушений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 Федеральным законом от 25 декабря 2008 года № 273-ФЗ «О противодействии коррупции»</w:t>
      </w:r>
    </w:p>
    <w:p>
      <w:pPr>
        <w:pStyle w:val="Style15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ind w:firstLine="58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1. Утвердить прилагаемый Порядок уведомления представителя нанимателя о фактах обращения в целях склонения муниципальных служащих Администрации Наговского сельского поселения к совершению коррупционных правонарушений и организации проверки этих сведений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ind w:firstLine="585"/>
        <w:jc w:val="both"/>
        <w:rPr>
          <w:rFonts w:eastAsia="Arial CYR" w:cs="Arial CYR"/>
          <w:sz w:val="48"/>
          <w:szCs w:val="48"/>
        </w:rPr>
      </w:pPr>
      <w:r>
        <w:rPr>
          <w:rFonts w:eastAsia="Arial CYR" w:cs="Arial CYR"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В.В. Бучацк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6.01.2011 № 22 -рг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  <w:t>уведомления представителя нанимателя о фактах обращения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  <w:t>в целях склонения муниципальных служащих Администрации Наговского сельского поселения к совершению коррупционных правонарушений и организации проверки этих сведений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>1. Порядок уведомления представителя нанимателя о фактах обращения в целях склонения муниципальных служащих, замещающих должности муниципальной службы в Администрации Наговского сельского поселения, в отношении которых Глава администрации Наговского сельского поселения является представителем нанимателя, к совершению коррупционных правонарушений и организации проверки этих сведений (далее - Порядок) разработан в целях реализации государственной антикоррупционной политики, направленной на устранение причин и условий для проявления коррупции в Администрации Нагов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2. Муниципальный служащий, в отношении которого имело место обращение в целях склонения его к совершению коррупционных правонарушений, направляет на имя представителя нанимателя, на следующий день после имевшего место факта, уведомление о факте обращения в целях склонения его к совершению коррупционных правонарушений (далее - уведомление) по форме согласно приложению 1 к настоящему Порядку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3. Уведомление подается в Администрацию Наговского сельского поселения и регистрируется в журнале учета уведомлений о фактах обращения в целях склонения муниципальных служащих к совершению коррупционных нарушений (далее - журнал учета уведомлений):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в тот же день, если оно поступило по почте либо представлено курьером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незамедлительно, в присутствии муниципального служащего, вручившего уведомление лично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4. Журнал учета уведомлений (приложение 2 к настоящему Порядку) должен быть прошит и пронумерован, а также заверен оттиском гербовой печати Администрации Нагов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5. Уведомление после его регистрации в журнале учета уведомлений в течение одного рабочего дня передается для рассмотрения представителю нанимателя, который в течение трех рабочих дней принимает решение о проведении проверки сведений, содержащихся в уведомлении (далее - проверка)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6. Для проведения проверки уведомление передается в Комиссию по соблюдению требований к служебному поведению муниципальных служащих и разрешению конфликта интересов Администрации Наговского сельского поселения. Проверка должна быть завершена не позднее чем через 30 рабочих дней со дня принятия решения о ее проведении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08:31:00Z</dcterms:created>
  <dc:creator>user</dc:creator>
  <dc:description/>
  <cp:keywords/>
  <dc:language>en-US</dc:language>
  <cp:lastModifiedBy>user</cp:lastModifiedBy>
  <cp:lastPrinted>2011-02-13T12:57:00Z</cp:lastPrinted>
  <dcterms:modified xsi:type="dcterms:W3CDTF">2014-09-23T10:46:00Z</dcterms:modified>
  <cp:revision>8</cp:revision>
  <dc:subject/>
  <dc:title/>
</cp:coreProperties>
</file>