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уведомления представителя нанимател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 фактах обращения с целью склонени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муниципальных служащих Администрации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Наговского сельского поселени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совершению коррупционных правонарушений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и организации проверки этих сведений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УВЕДОМЛЕНИЕ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о факте обращения в целях склонения муниципальных служащих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Администрации Наговского сельского поселения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к совершению коррупционных правонарушений</w:t>
      </w:r>
    </w:p>
    <w:p>
      <w:pPr>
        <w:pStyle w:val="Normal"/>
        <w:autoSpaceDE w:val="false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Главе администрации Наговского сельского поселения __________________________________ 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Courier New CYR" w:cs="Courier New CYR"/>
        </w:rPr>
        <w:t>(ФИО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от 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ФИО муниципального служащего, должность, структурное подразделение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1.   Уведомляю   о   факте   обращения   в   целях   склонения  меня  к коррупционному  правонарушению  (далее  -  склонение  к правонарушению)  со стороны 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указываются  ФИО,  должность,  все  известные  сведения  о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физическом (юридическом) лице, склоняющем к правонарушению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2.  Склонение  к  правонарушению  производилось  в  целях осуществления мною _____________________________________________________________________________________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указывается сущность предполагаемого правонарушения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3. Склонение к правонарушению осуществлялось посредством ____________________________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способ склонения: подкуп, угроза, обман и т.д.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4. Склонение  к  правонарушению  произошло в _______  час.  _____ мин.,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"___" ____________ 20___ г. 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</w:t>
      </w:r>
      <w:r>
        <w:rPr>
          <w:rFonts w:eastAsia="Courier New CYR" w:cs="Courier New CYR"/>
        </w:rPr>
        <w:t>(адрес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5. Склонение к правонарушению производилось ________________________________________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обстоятельства склонения: телефонный разговор, личная встреча, почта и др.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                    __________________________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(дата заполнения уведомления)                            (подпись)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уведомления представителя нанимател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 фактах обращения с целью склонени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муниципальных служащих Администрации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Наговского сельского поселени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совершению коррупционных правонарушений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и организации проверки этих сведений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ФОРМА ЖУРНАЛА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учета уведомлений о фактах обращения с целью склонен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муниципальных служащих Администрации Наговского сельского поселен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к совершению коррупционных нарушений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tbl>
      <w:tblPr>
        <w:tblW w:w="1018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1286"/>
        <w:gridCol w:w="1534"/>
        <w:gridCol w:w="1434"/>
        <w:gridCol w:w="1477"/>
        <w:gridCol w:w="1506"/>
        <w:gridCol w:w="1262"/>
        <w:gridCol w:w="1268"/>
      </w:tblGrid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муниципального служащего представившего уведомление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 представившего уведомление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уведомления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, принявшего уведомление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принявшего уведомление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верки сведений, содержавшихся в уведомлении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46:00Z</dcterms:created>
  <dc:creator>user</dc:creator>
  <dc:description/>
  <dc:language>en-US</dc:language>
  <cp:lastModifiedBy>user</cp:lastModifiedBy>
  <cp:lastPrinted>2011-02-13T12:57:00Z</cp:lastPrinted>
  <dcterms:modified xsi:type="dcterms:W3CDTF">2014-09-23T10:46:00Z</dcterms:modified>
  <cp:revision>2</cp:revision>
  <dc:subject/>
  <dc:title/>
</cp:coreProperties>
</file>