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7.03.2012 № 53     </w:t>
      </w:r>
    </w:p>
    <w:p>
      <w:pPr>
        <w:pStyle w:val="Normal"/>
        <w:rPr>
          <w:sz w:val="28"/>
        </w:rPr>
      </w:pPr>
      <w:r>
        <w:rPr>
          <w:sz w:val="28"/>
        </w:rPr>
        <w:t>д. Нагов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равил передачи подарков, полученных Главой Нагов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Гражданского кодекса Российской Федерации, Федерального закона от 25 декабря 2008 № 273-ФЗ «О противодействии коррупции»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е Правила передачи подарков, полученных Главой Нагов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Наг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говского сельского поселения                                        В.В. Бучацки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>от 27.03.2012 № 5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подарков, полученных Главой На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</w:t>
      </w:r>
      <w:r>
        <w:rPr>
          <w:szCs w:val="28"/>
        </w:rPr>
        <w:t xml:space="preserve"> </w:t>
      </w:r>
      <w:r>
        <w:rPr>
          <w:sz w:val="28"/>
          <w:szCs w:val="28"/>
        </w:rPr>
        <w:t>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Наговского сельского поселения подарков, полученных Главой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Наговского сельского поселения и подлежит передаче Главой материально - ответственному лицу, ответственному за прием и хранение подарков, назначенному распоряжением Администрации Наговского сельского поселения (далее - материально - ответственное лиц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Глава, получивший подарок стоимостью свыше 3 (трех) тысяч рублей, уведомление материально-ответственному лицу по форме согласно приложению    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Style13"/>
        <w:ind w:firstLine="567"/>
        <w:jc w:val="both"/>
        <w:rPr>
          <w:szCs w:val="28"/>
        </w:rPr>
      </w:pPr>
      <w:r>
        <w:rPr>
          <w:szCs w:val="28"/>
        </w:rPr>
        <w:t>Уведомление подлежит регистрации в течение одного рабочего дня, с момента его подачи, в журнале регистрации уведомлений о передаче подарков полученных Главой в связи с протокольными мероприятиями, служебными командировками и другими официальными мероприятиями (далее - Журнал регистрации уведомлений), который ведется по форме согласно приложению № 2 к настоящим Правилам.</w:t>
      </w:r>
    </w:p>
    <w:p>
      <w:pPr>
        <w:pStyle w:val="Style13"/>
        <w:ind w:firstLine="567"/>
        <w:jc w:val="both"/>
        <w:rPr/>
      </w:pPr>
      <w:r>
        <w:rPr/>
        <w:t xml:space="preserve">Ведение журнала регистрации уведомлений о передаче подарков в Администрации Наговского сельского поселения возлагается на материально-ответственное лицо, а на период его временного отсутствия на муниципального служащего, исполняющего его обязанности. </w:t>
      </w:r>
    </w:p>
    <w:p>
      <w:pPr>
        <w:pStyle w:val="Style13"/>
        <w:ind w:firstLine="567"/>
        <w:jc w:val="both"/>
        <w:rPr/>
      </w:pPr>
      <w:r>
        <w:rPr/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Глава, сдает подарок стоимостью свыше 3 (трех) тысяч рублей, имеет намерение выкупить его согласно пункту 8 настоящих Правил после оформления в собственность Наговского сельского поселения, это должно быть отражено в уведомл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- передачи подарков, полученных Главой в связи с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Наг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едания комиссии по оценке подарков проводятся по мере поступления уведомлений Главы, получивших подарки в связи с официальными мероприятиями, в срок, не превышающий 10 рабочих дней со дня подачи уведом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Акты приема - передачи составляются в 3-х экземплярах: один экземпляр для Главы, второй - для бухгалтерии, третий - для материально - ответственного лиц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ы приема - передачи регистрируются в Журнале учета актов приема - передачи подарков (далее - Журнал учета), который ведется по форме согласно приложению № 4  к настоящим Правилам по мере поступ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учета должен быть пронумерован, прошнурован и скреплен гербовой печатью Администрации Наговского сельского поселения. Журнал учета хранится у материально - ответственного лица.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- акт возврата) по форме согласно приложению № 5  к настоящим Правилам, который составляется материально - ответственным лицом. Акты возврата хранятся у материально - ответственного лица.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Принятый материально -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Наговского сельского поселения и поступает на хранение материально - ответственному лиц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Глава, сдавший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его выкупить в течение 30 календарных дней после передачи подарка в собственность Наг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возврата по форме согласно приложению № 5  к настоящим Правил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Глава за неисполнение условий данных Правил несе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8" w:top="1138" w:footer="0" w:bottom="113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56:00Z</dcterms:created>
  <dc:creator>user</dc:creator>
  <dc:description/>
  <cp:keywords/>
  <dc:language>en-US</dc:language>
  <cp:lastModifiedBy>user</cp:lastModifiedBy>
  <dcterms:modified xsi:type="dcterms:W3CDTF">2014-09-22T07:42:00Z</dcterms:modified>
  <cp:revision>4</cp:revision>
  <dc:subject/>
  <dc:title/>
</cp:coreProperties>
</file>