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0440" cy="88582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.08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  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6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Нагово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нятии части полномочий Администрации Старорусского муниципального района Администрацией Наговского сельского поселения в 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Наговского сельского поселения и решением Думы Старорусского муниципального рай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0.08.2019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ru-RU"/>
        </w:rPr>
        <w:t>473</w:t>
      </w:r>
      <w:r>
        <w:rPr>
          <w:rFonts w:cs="Times New Roman" w:ascii="Times New Roman" w:hAnsi="Times New Roman"/>
          <w:sz w:val="28"/>
          <w:szCs w:val="28"/>
        </w:rPr>
        <w:t xml:space="preserve">  «О передаче части полномочий Администрации Старорусского муниципального района Администрациям сельских поселений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аг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tLeast" w:line="360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говского сельского поселения принять с 0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сентябр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9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да по 31 декабря 201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9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да от Администраци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асть полномочий по решению вопроса местного значения «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», а именно полномочия по осуществлению содержания и текущего ремонта сетей водоснабжения и водоотведения ,  а также водонапорных башен и артезианских скважин обеспечивающих водоснабжение населения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"/>
        <w:numPr>
          <w:ilvl w:val="0"/>
          <w:numId w:val="1"/>
        </w:numPr>
        <w:spacing w:lineRule="atLeast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г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заключить с Администрац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соглашение </w:t>
      </w:r>
      <w:r>
        <w:rPr>
          <w:rFonts w:cs="Times New Roman" w:ascii="Times New Roman" w:hAnsi="Times New Roman"/>
          <w:sz w:val="28"/>
          <w:szCs w:val="28"/>
        </w:rPr>
        <w:t>о принятии части полномочий согласно пункту 1 настоящего 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1 сентября </w:t>
      </w:r>
      <w:r>
        <w:rPr>
          <w:rFonts w:cs="Times New Roman" w:ascii="Times New Roman" w:hAnsi="Times New Roman"/>
          <w:sz w:val="28"/>
          <w:szCs w:val="28"/>
        </w:rPr>
        <w:t xml:space="preserve"> 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Наговский вест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Наговского сельского поселения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.В. Буч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9-02T12:00:00Z</cp:lastPrinted>
  <dcterms:modified xsi:type="dcterms:W3CDTF">2019-09-02T09:0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