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drawing>
          <wp:inline distT="0" distB="0" distL="0" distR="0">
            <wp:extent cx="961390" cy="8737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Новгородская область Старорус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Совет депутатов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/>
        </w:rPr>
        <w:t>Нагов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от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/>
        </w:rPr>
        <w:t xml:space="preserve">30.08.2019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   №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/>
        </w:rPr>
        <w:t>204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</w:rPr>
        <w:t xml:space="preserve">д. 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val="ru-RU"/>
        </w:rPr>
        <w:t>Наго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val="ru-RU" w:eastAsia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427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О внесении изменений в решение Совета депутатов Наговского сельского поселения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>30.06.20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1 № 54 «Об утверждении Положения о порядке управления и распоряжения имуществом Наговского сель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смотрев протест заместителя Старорусского межрайонного прокурора от 30.06.2019 № 7-2-2019, в соответствии с Федеральным законом от 13 июля 2015 г. N 218-ФЗ "О государственной регистрации недвижимости", Совет депутатов Наговского сельского посел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Внести следующие изменения в Положение о порядке управления и распоряжения имуществом Наговского сельского поселения, утвержденное Решением Совета депутатов Наговского сельского поселения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30.06.2011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№5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1. абзац 4 раздел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зложить в следующей редакции: «Орган местного самоуправления в случае, если право, ограничение права или обременение объекта недвижимости возникают на основании акта  органа местного самоуправления либо сделки с органом местного самоуправления, в том числе сделки, совершенной на основании акта органа местного самоуправления, в срок не позднее пяти рабочих дней с даты принятия такого акта или совершения такой сделки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, установленном статьей 18  Федерального закона от 13 июля 2015 г. N 218-ФЗ "О государственной регистрации недвижимости"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 Опубликовать настоящее решение в муниципальной газете «Нагов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лава  Наг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ельского поселения                                                           В</w:t>
      </w: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  <w:t>.В.Бучацк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9-02T11:47:00Z</cp:lastPrinted>
  <dcterms:modified xsi:type="dcterms:W3CDTF">2019-09-02T08:4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