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6209030" cy="74041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  <w:lang w:val="ru-RU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/>
          <w:b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о</w:t>
      </w:r>
      <w:r>
        <w:rPr>
          <w:rFonts w:cs="Times New Roman"/>
          <w:b/>
          <w:color w:val="000000"/>
          <w:sz w:val="28"/>
          <w:szCs w:val="28"/>
        </w:rPr>
        <w:t xml:space="preserve">т </w:t>
      </w:r>
      <w:r>
        <w:rPr>
          <w:rFonts w:cs="Times New Roman"/>
          <w:b/>
          <w:color w:val="000000"/>
          <w:sz w:val="28"/>
          <w:szCs w:val="28"/>
          <w:lang w:val="ru-RU"/>
        </w:rPr>
        <w:t xml:space="preserve"> 29.11.2019</w:t>
      </w:r>
      <w:r>
        <w:rPr>
          <w:rFonts w:cs="Times New Roman"/>
          <w:b/>
          <w:color w:val="000000"/>
          <w:sz w:val="28"/>
          <w:szCs w:val="28"/>
        </w:rPr>
        <w:t xml:space="preserve">   №</w:t>
      </w:r>
      <w:r>
        <w:rPr>
          <w:rFonts w:cs="Times New Roman"/>
          <w:b/>
          <w:color w:val="000000"/>
          <w:sz w:val="28"/>
          <w:szCs w:val="28"/>
          <w:lang w:val="ru-RU"/>
        </w:rPr>
        <w:t>218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. Нагов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94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внесении изменений в решение Совета депутатов Наговского сельского поселения от 26.11.2014 № 204 «О налоге на имущество физических лиц» (в редакции решения от 26.04.2019 № 193)</w:t>
            </w:r>
            <w:r>
              <w:rPr>
                <w:rFonts w:cs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тест Старорусской межрайонной прокуратуры от 06.11.2019 № 7-2-2019 на решение Совета депутатов Наговского сельского поселения от 26.11.2014 № 204 «О налоге на имущество физических лиц», руководствуясь Федеральными законами от 15 апреля 2019 № 63-ФЗ "О внесении изменений в часть вторую Налогового кодекса Российской Федерации и статью 9 Федерального закона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, от 29 сентября 2019 № 321-ФЗ "О внесении изменений в часть вторую Налогового кодекса Российской Федерации", Совет депутатов Нагов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депутатов Наговского сельского поселения от 26.11.2014 № 204 «О налоге на имущество физических лиц» (в редакции решения от 26.04.2019 № 193), следующие изменения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изложить в следующей редакции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 Определить налоговую базу по налогу на имущество физических лиц в отношении каждого объекта налогообложения как его кадастровую стоимость, внесенную в Единый государственный реестр недвижимости и подлежащую применению с 1 января года, являющегося налоговым периодом, с учетом особенностей, предусмотренных статьей 403 Налогового кодекса Российской Федерации.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6 подпункта 1 пункта 3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. Настоящее решение вступает в силу по истечении одного месяца со дня официального опубликования.</w:t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3. Направить настоящее решение Старорусскому межрайонному прокурору.</w:t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4. Опубликовать настоящее решение в газете «Наговский вестник» и разместить на официальном сайте Администрации Наговского сельского поселения в информационно-коммуникационной сети «Интернет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В.В. Бучац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" w:cs="Times New Roman"/>
      <w:b/>
      <w:color w:val="auto"/>
      <w:sz w:val="20"/>
      <w:szCs w:val="20"/>
      <w:lang w:val="ru-RU" w:eastAsia="ar-S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12-02T15:09:00Z</cp:lastPrinted>
  <dcterms:modified xsi:type="dcterms:W3CDTF">2019-12-02T12:1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