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drawing>
          <wp:inline distT="0" distB="0" distL="0" distR="0">
            <wp:extent cx="962025" cy="8737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Новгородская область Старорус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Совет депутатов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/>
        </w:rPr>
        <w:t>Нагов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</w:rPr>
        <w:t xml:space="preserve">от  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val="ru-RU"/>
        </w:rPr>
        <w:t xml:space="preserve">30.08.2019 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</w:rPr>
        <w:t xml:space="preserve">   №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val="ru-RU"/>
        </w:rPr>
        <w:t>205</w:t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</w:rPr>
        <w:t xml:space="preserve">д. 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val="ru-RU"/>
        </w:rPr>
        <w:t>Наго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val="ru-RU"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427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О внесении изменений в Решение Совета депутатов Наговского сельского поселения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от 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.2012 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11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«Об утверждении Положения о порядке и условиях приватизации муниципального имущества Наговского сель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смотрев протест заместителя Старорусского межрайонного прокурора от 30.06.2019 № 7-2-2019, в соответствии с Федеральным законом от 21 декабря 2001 г. N 178-ФЗ "О приватизации государственного и муниципального имущества", Совет депутатов Наговского сельского посел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Внести следующие изменения в Положение о порядке и условиях приватизации муниципального имущества Наговского сельского поселения, утвержденное Решением Совета депутатов Наговского сельского поселения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28.12.201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11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. раздел 4 изложить в следующей редакции: «4. Определение цены подлежащего приватизации 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чальная цена подлежащего приватизации муниципального имущества устанавливается в случаях, предусмотренных Федеральным законом от 21 декабря 2001 г. N 178-ФЗ "О приватизации государственного и муниципального имущества", в соответствии с </w:t>
      </w:r>
      <w:r>
        <w:fldChar w:fldCharType="begin"/>
      </w:r>
      <w:r>
        <w:rPr>
          <w:rStyle w:val="InternetLink"/>
          <w:sz w:val="28"/>
          <w:szCs w:val="24"/>
          <w:rFonts w:eastAsia="Times New Roman" w:cs="Times New Roman" w:ascii="Times New Roman" w:hAnsi="Times New Roman"/>
          <w:lang w:eastAsia="ru-RU"/>
        </w:rPr>
        <w:instrText xml:space="preserve"> HYPERLINK "https://home.garant.ru/" \l "/document/12112509/entry/1"</w:instrText>
      </w:r>
      <w:r>
        <w:rPr>
          <w:rStyle w:val="InternetLink"/>
          <w:sz w:val="28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4"/>
          <w:lang w:eastAsia="ru-RU"/>
        </w:rPr>
        <w:t>законодательством</w:t>
      </w:r>
      <w:r>
        <w:rPr>
          <w:rStyle w:val="InternetLink"/>
          <w:sz w:val="28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муниципального имущества прошло не более чем шесть месяцев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2. в пункте 5.1 после слов «план приватизации муниципального имущества,» дополнить словами «решения об условиях приватизации муниципального имущества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3. в пункте 6.1 исключить подпункт 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 пункт 6.6 исключ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5. абзац 3 пункта 6.2 изложить в следующей редакции: «В случае, если один из таких показателей деятельности этого унитарного предприятия, как среднесписочная численность или доход от осуществления предпринимательской деятельности, определяемый в порядке, установленном законодательством Российской Федерации о налогах и сборах, за предшествующие приватизации три календарных года, не превышает предельное значение, установленное в соответствии с Федеральным законом от 24 июля 2007 года N 209-ФЗ "О развитии малого и среднего предпринимательства в Российской Федерации" для субъектов малого предпринимательства,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6. в подпункте 1 пункта 6.1 исключить слово «открыт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7. в подпункте 9 пункта 6.1 исключить слово «открыты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8. в абзаце 2 пункта 6.2 исключить слова «открытого», «открыт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9. в пункте 6.4 исключить слово «открыты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0. в пункте 6.5 исключить слово «открытог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1. в пункте 6.9, пункте 6.10 исключить слова «открытых», «открытог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2. в пункте 7.2 исключить слово «открытог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3. в разделе 10 исключить слова «открытых», «открытог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4. в разделе 8 слова «может осуществляться» заменить словом «осуществляет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 Опубликовать настоящее решение в муниципальной газете «Нагов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лава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говского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сельского поселения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.В.Бучацк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9-02T12:10:00Z</cp:lastPrinted>
  <dcterms:modified xsi:type="dcterms:W3CDTF">2019-09-02T09:1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