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</w:rPr>
        <w:drawing>
          <wp:inline distT="0" distB="0" distL="0" distR="0">
            <wp:extent cx="947420" cy="8439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А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от </w:t>
      </w:r>
      <w:r>
        <w:rPr>
          <w:b/>
          <w:lang w:val="ru-RU"/>
        </w:rPr>
        <w:t xml:space="preserve"> 26.12.</w:t>
      </w:r>
      <w:r>
        <w:rPr>
          <w:b/>
        </w:rPr>
        <w:t xml:space="preserve">2019 </w:t>
      </w:r>
      <w:r>
        <w:rPr>
          <w:b/>
          <w:lang w:val="ru-RU"/>
        </w:rPr>
        <w:t xml:space="preserve">  </w:t>
      </w:r>
      <w:r>
        <w:rPr>
          <w:b/>
        </w:rPr>
        <w:t xml:space="preserve"> № </w:t>
      </w:r>
      <w:r>
        <w:rPr>
          <w:b/>
          <w:lang w:val="ru-RU"/>
        </w:rPr>
        <w:t>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. На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>Совета депутатов Наговского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от 28.12.2018 № 172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Наговского сельского поселения на 2019 год </w:t>
      </w:r>
    </w:p>
    <w:p>
      <w:pPr>
        <w:pStyle w:val="Normal"/>
        <w:rPr>
          <w:b/>
          <w:b/>
        </w:rPr>
      </w:pPr>
      <w:r>
        <w:rPr>
          <w:b/>
        </w:rPr>
        <w:t>и на плановый период 2020 и 2021 год</w:t>
      </w:r>
      <w:r>
        <w:rPr>
          <w:b/>
          <w:lang w:val="ru-RU"/>
        </w:rPr>
        <w:t>ов</w:t>
      </w:r>
      <w:r>
        <w:rPr>
          <w:b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В соответствии с Бюджетным кодексом Российской Федерации, Уставом Наговского сельского поселения,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>Совет депутатов Наговского сельского поселения</w:t>
      </w:r>
    </w:p>
    <w:p>
      <w:pPr>
        <w:pStyle w:val="Normal"/>
        <w:shd w:fill="FFFFFF" w:val="clear"/>
        <w:spacing w:lineRule="auto" w:line="360"/>
        <w:ind w:left="335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Решил: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>1. Внести в решение Совета депутатов сельского поселения от 28.12.2018 № 122 «О</w:t>
      </w:r>
      <w:r>
        <w:rPr>
          <w:b/>
          <w:color w:val="000000"/>
        </w:rPr>
        <w:t xml:space="preserve"> </w:t>
      </w:r>
      <w:r>
        <w:rPr>
          <w:color w:val="000000"/>
        </w:rPr>
        <w:t>бюджете Наговского сельского поселения на 2019 год и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1.1. Пункт 1 изложить в следующей редакции: </w:t>
      </w:r>
    </w:p>
    <w:p>
      <w:pPr>
        <w:pStyle w:val="Normal"/>
        <w:shd w:fill="FFFFFF" w:val="clear"/>
        <w:ind w:left="335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«Утвердить основные характеристики бюджета Наговского сельского поселения на 2019 год:</w:t>
      </w:r>
    </w:p>
    <w:p>
      <w:pPr>
        <w:pStyle w:val="ConsPlusNormal"/>
        <w:widowControl/>
        <w:ind w:firstLine="80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огнозируемый общий объем доходов бюджета Наговского сельского поселения в сумме 29438,0 тыс. рублей;</w:t>
      </w:r>
    </w:p>
    <w:p>
      <w:pPr>
        <w:pStyle w:val="ConsPlusNormal"/>
        <w:widowControl/>
        <w:ind w:firstLine="80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бщий объем расходов бюджета Наговского сельского поселения в сумме 28535,4 тыс. рублей.</w:t>
      </w:r>
    </w:p>
    <w:p>
      <w:pPr>
        <w:pStyle w:val="ConsPlusNormal"/>
        <w:widowControl/>
        <w:ind w:firstLine="8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Пункт 6 изложить в следующей редакции «Установить объем безвозмездных поступлений из областного бюджета на 2019 год в сумме 16639,6 тыс. рублей, на 2020 год – 12423,6 тыс. руб., на 2021 год – 12341,2 тыс. руб. согласно приложению 3 к настоящему решению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>1.3 Приложения 1,3,4,5 к настоящему решению изложить в прилагаемой редакции.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0"/>
        <w:rPr>
          <w:b/>
          <w:b/>
          <w:color w:val="000000"/>
          <w:lang w:val="ru-RU"/>
        </w:rPr>
      </w:pPr>
      <w:r>
        <w:rPr>
          <w:color w:val="000000"/>
        </w:rPr>
        <w:t>2. Опубликовать настоящее решение в муниципальной газете «Наговский вестник</w:t>
      </w:r>
      <w:r>
        <w:rPr>
          <w:color w:val="000000"/>
          <w:lang w:val="ru-RU"/>
        </w:rPr>
        <w:t>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</w:t>
      </w:r>
      <w:r>
        <w:rPr>
          <w:b/>
          <w:sz w:val="28"/>
          <w:szCs w:val="28"/>
          <w:lang w:val="ru-RU"/>
        </w:rPr>
        <w:t xml:space="preserve">ва Наговского сельского поселения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   В.В. Бучац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Subtitle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 «О бюджете Наговского сельского поселения на 2019 год и на плановый период 2020 и 2021 год</w:t>
            </w:r>
            <w:r>
              <w:rPr>
                <w:color w:val="000000"/>
                <w:lang w:val="ru-RU"/>
              </w:rPr>
              <w:t>ов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Наговского сельского поселения на 2019-2021 года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126"/>
        <w:gridCol w:w="1276"/>
        <w:gridCol w:w="1134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4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66,2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7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8,8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1%3AD11"/>
            <w:r>
              <w:rPr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5%3AD15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0</w:t>
            </w:r>
          </w:p>
        </w:tc>
      </w:tr>
      <w:tr>
        <w:trPr>
          <w:trHeight w:val="192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4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258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акциз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,8</w:t>
            </w:r>
          </w:p>
        </w:tc>
      </w:tr>
      <w:tr>
        <w:trPr>
          <w:trHeight w:val="172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17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8</w:t>
            </w:r>
          </w:p>
        </w:tc>
      </w:tr>
      <w:tr>
        <w:trPr>
          <w:trHeight w:val="603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8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10011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79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68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>
          <w:trHeight w:val="627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1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0601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2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50%3AD50"/>
            <w:r>
              <w:rPr>
                <w:b/>
                <w:bCs/>
              </w:rPr>
              <w:t>Государственная пошлина</w:t>
            </w:r>
            <w:bookmarkEnd w:id="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05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CYR;Arial" w:hAnsi="Arial CYR;Arial" w:cs="Arial CYR;Arial"/>
                <w:b/>
                <w:b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57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</w:tr>
      <w:tr>
        <w:trPr>
          <w:trHeight w:val="190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bookmarkStart w:id="8" w:name="RANGE!A71%3AD71"/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8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126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поселениях, а также средства от продажи права на заключение договоров аренды указанных земельных участков</w:t>
            </w:r>
            <w:bookmarkEnd w:id="10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3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98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  <w:r>
              <w:rPr>
                <w:color w:val="000000"/>
                <w:sz w:val="22"/>
                <w:szCs w:val="22"/>
                <w:lang w:val="en-US"/>
              </w:rPr>
              <w:t>0602</w:t>
            </w:r>
            <w:r>
              <w:rPr>
                <w:color w:val="000000"/>
                <w:sz w:val="22"/>
                <w:szCs w:val="22"/>
              </w:rPr>
              <w:t>000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9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21%3AD121"/>
            <w:r>
              <w:rPr>
                <w:b/>
                <w:bCs/>
              </w:rPr>
              <w:t>Безвозмездные поступления</w:t>
            </w:r>
            <w:bookmarkEnd w:id="1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6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2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6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</w:tc>
      </w:tr>
      <w:tr>
        <w:trPr>
          <w:trHeight w:val="60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3%3AD123"/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  <w:bookmarkEnd w:id="13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1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>
          <w:trHeight w:val="330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4%3AD124"/>
            <w:r>
              <w:rPr/>
              <w:t>Дотации на выравнивание бюджетной обеспеченности</w:t>
            </w:r>
            <w:bookmarkEnd w:id="14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5%3AD125"/>
            <w:r>
              <w:rPr/>
              <w:t>Дотации бюджетам поселений на выравнивание бюджетной обеспеченности</w:t>
            </w:r>
            <w:bookmarkEnd w:id="15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>
          <w:trHeight w:val="67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128%3AD128"/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6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152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526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209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7" w:name="RANGE!A132%3AD132"/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  <w:bookmarkEnd w:id="17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9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1518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7028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441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0000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1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right="-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3" w:right="-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3" w:right="-1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7142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5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0500000000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1" w:hRule="atLeas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00000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Приложение 3 к решению Совета Депутатов Наговского сельского поселения "О бюджете Наговского сельского поселения на 2019 год и на плановый период 2020 и 2021 года 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безвозмездных поступлений из бюджета 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2019 - 2021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1655"/>
        <w:gridCol w:w="1308"/>
        <w:gridCol w:w="1308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)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63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63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8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98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4,3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4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Наговского сельского поселения на 2019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д и на плановый период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2020 и 2021 го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м (государственным программам Российской Федерации и непрограммным направлениям деятельности), группам видов расходов классификации расходов бюджета Наговского сельского поселения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 плановый период 2020 и 2021 годы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96"/>
        <w:gridCol w:w="709"/>
        <w:gridCol w:w="1530"/>
        <w:gridCol w:w="709"/>
        <w:gridCol w:w="992"/>
        <w:gridCol w:w="992"/>
        <w:gridCol w:w="993"/>
      </w:tblGrid>
      <w:tr>
        <w:trPr>
          <w:trHeight w:val="276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>
          <w:trHeight w:val="33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44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4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4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36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4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55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5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51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5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49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5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8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й подпрограммы «Капитальный ремонт и ремонт автомобильных дорог общего пользования местного значения на территории Наговского сельского поселения на 2014-2023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31 00 </w:t>
            </w:r>
            <w:r>
              <w:rPr>
                <w:b/>
                <w:sz w:val="20"/>
                <w:szCs w:val="20"/>
                <w:lang w:val="en-US"/>
              </w:rPr>
              <w:t>S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S1 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 территории Наговского сельского поселения 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территории Наговского сельского поселения на 2014-2023 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0</w:t>
            </w:r>
          </w:p>
        </w:tc>
      </w:tr>
      <w:tr>
        <w:trPr>
          <w:trHeight w:val="6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0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0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549,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7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ой программы «Устойчивое развитие сельских территорий в Наговском сельском поселении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52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1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11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 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1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6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5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 xml:space="preserve">Приложение 5 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>к решению Совета депутатов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 xml:space="preserve">"О бюджете Наговского 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 xml:space="preserve">сельского поселения на 2019 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 xml:space="preserve">год и на плановый период </w:t>
      </w:r>
    </w:p>
    <w:p>
      <w:pPr>
        <w:pStyle w:val="Normal"/>
        <w:ind w:left="4956" w:hanging="0"/>
        <w:rPr/>
      </w:pPr>
      <w:r>
        <w:rPr/>
        <w:t xml:space="preserve">                       </w:t>
      </w:r>
      <w:r>
        <w:rPr/>
        <w:t>2020 и 2021 года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г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9-2021 года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jc w:val="right"/>
        <w:rPr/>
      </w:pPr>
      <w:r>
        <w:rPr/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709"/>
        <w:gridCol w:w="567"/>
        <w:gridCol w:w="567"/>
        <w:gridCol w:w="1276"/>
        <w:gridCol w:w="709"/>
        <w:gridCol w:w="992"/>
        <w:gridCol w:w="1134"/>
        <w:gridCol w:w="1133"/>
      </w:tblGrid>
      <w:tr>
        <w:trPr>
          <w:trHeight w:val="5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9,7</w:t>
            </w:r>
          </w:p>
        </w:tc>
      </w:tr>
      <w:tr>
        <w:trPr>
          <w:trHeight w:val="9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,8</w:t>
            </w:r>
          </w:p>
        </w:tc>
      </w:tr>
      <w:tr>
        <w:trPr>
          <w:trHeight w:val="74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2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0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4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,2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82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4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54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6,4</w:t>
            </w:r>
          </w:p>
        </w:tc>
      </w:tr>
      <w:tr>
        <w:trPr>
          <w:trHeight w:val="70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я функций органов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 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0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09  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00 40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 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Наговского сельского поселения 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ойсковая подготовка ,руководство и управление в сфере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ходы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по выполнению полномочий по осуществлению первичного воинского учета на территории, где отсутствуют военные комиссариаты территории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первичных мер пожарной безопас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40 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,3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вершенствование и содержание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1,8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7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финансирование </w:t>
            </w:r>
            <w:r>
              <w:rPr>
                <w:sz w:val="20"/>
                <w:szCs w:val="20"/>
              </w:rPr>
              <w:t>Муниципальной подпрограммы «Капитальный ремонт и ремонт автомобильных дорог   общего пользования местного значения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апитальный ремонт и ремонт автомобильных дорог   общего пользования местного значения на территории Наговского сельского поселения на 2014-2023годы» муниципальной программы «Совершенствование и содержание автомобильных дорог   общего пользования местного значения на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0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автомобильных дорог   общего пользования местного значения на  территории Наговского сельского поселения  на 2014-2023 годы» муниципальной программы «Совершенствование и содержание автомобильных дорог   общего пользования  местного значения на  территории Наговского сельского поселения 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,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Наговском сельском поселении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3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40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борка и озеленение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4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Освещение улиц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5,0</w:t>
            </w:r>
          </w:p>
        </w:tc>
      </w:tr>
      <w:tr>
        <w:trPr>
          <w:trHeight w:val="15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</w:tr>
      <w:tr>
        <w:trPr>
          <w:trHeight w:val="140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держание мест захоронения на территории Наговского сельского поселения» муниципальной программы «Организация благоустройства территории и содержания объектов внешнего благоустройств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00 40 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L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униципальная программа «Устойчивое развитие сельских территорий в Наговском сельском поселении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5 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мероприятий: Реализация проекта местной инициативы жителей ТОС «Замена входных дверей в здании Луньшинского СДК, расположенного по адресу: д. Луньшино, д. 61 Старорусского р-она, Новгородской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2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 xml:space="preserve"> S2 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муниципальной службы и деятельности Администрации Наговского сельского поселения и ее должностных лиц на 2015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77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72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1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9,2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11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78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2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,2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а поддержки местных инициатив граждан (Ремонт Бакочинского СДК и благоустройство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0 00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бюджетам поселений области на обеспечение развития и укрепления материально-технической базы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71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,4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4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498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665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Наговского сельского поселения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 00 40 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48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0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Arial CY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SimSun" w:cs="Times New Roman"/>
      <w:color w:val="595959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40" w:before="0" w:after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12-25T11:43:00Z</cp:lastPrinted>
  <dcterms:modified xsi:type="dcterms:W3CDTF">2019-12-27T12:25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