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9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овского сельского поселения за 2018 год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 НАГОВСКОГО СЕЛЬСКОГО ПОСЕЛЕНИЯ ПО КОДАМ КЛАССИФИКАЦИИ ДОХОДОВ БЮДЖЕТОВ РОССИЙСКОЙ ФЕДЕРАЦИИ ЗА 2018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66"/>
        <w:gridCol w:w="4076"/>
        <w:gridCol w:w="2393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300000000000000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 и услуги),реализуемые на территории РФ        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795,3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69,6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4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ое масло для дизельных (или)карбюраторных(инженерных) двигателей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,7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0225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420"/>
                <w:tab w:val="left" w:pos="7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631,3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6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Ф и местными бюдже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4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64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  -144935,3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овгород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 лиц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2853,9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10 1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28,0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8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в т.ч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1661,1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1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  физических л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95,2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 обладающих земельным участком, расположенным в границах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541,2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824,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357,0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357,0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5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502,0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9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исполнении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говского сельского поселения за 2018 год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 НАГОВСКОГО СЕЛЬСКОГО ПОСЕЛЕНИЯ ПО КОДАМ ВИДОВ ДОХОДОВ, ПОДВИДОВ ДОХОДОВ, КЛАССИФИКАЦИИ ОПЕРАЦИЙ СЕКТОРА ГОСУДАРСТВЕННОГО</w:t>
      </w:r>
    </w:p>
    <w:p>
      <w:pPr>
        <w:pStyle w:val="ConsPlusTitle"/>
        <w:widowControl/>
        <w:jc w:val="center"/>
        <w:rPr/>
      </w:pPr>
      <w:r>
        <w:rPr/>
        <w:t>УПРАВЛЕНИЯ, ОТНОСЯЩИХСЯ К ДОХОДАМ БЮДЖЕТА, ЗА 2018 ГОД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076"/>
        <w:gridCol w:w="3184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300000000000000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 и услуги),реализуемые на территории РФ        в т.ч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795,32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Ф и местными бюджетам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69,61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4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ое масло для дизельных (или)карбюраторных(инженерных) двигателей, подлежащие распределению между бюджетами субъектов РФ и местными бюджетам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,7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0225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420"/>
                <w:tab w:val="left" w:pos="7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Доходы от уплаты акцизов на автомобильный бензин, подлежащие распределению между бюджетами субъектов РФ и местными бюджетам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631,31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6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Ф и местными бюджетам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4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64" w:leader="none"/>
                <w:tab w:val="center" w:pos="10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  -144935,38</w:t>
            </w:r>
          </w:p>
        </w:tc>
      </w:tr>
      <w:tr>
        <w:trPr>
          <w:trHeight w:val="539" w:hRule="atLeast"/>
        </w:trPr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овгородской обла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937,55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 лиц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В т.ч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2853,9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10 1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28,0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8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в т.ч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1661,1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1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  физических л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6295,22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 обладающих земельным участком, расположенным в границах сельских посе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541,22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824,7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10 0000 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5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357,0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357,0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55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502,0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900</w:t>
            </w:r>
          </w:p>
        </w:tc>
      </w:tr>
    </w:tbl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  <w:tab/>
        <w:tab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rPr/>
      </w:pPr>
      <w:r>
        <w:rPr/>
      </w:r>
    </w:p>
    <w:p>
      <w:pPr>
        <w:pStyle w:val="ConsPlusTitle"/>
        <w:widowControl/>
        <w:tabs>
          <w:tab w:val="clear" w:pos="420"/>
          <w:tab w:val="left" w:pos="7908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овского сельского поселения за 2018 год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БЮДЖЕТА НАГОВСКОГО СЕЛЬСКОГО ПОСЕЛЕНИЯ З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ВЕДОМСТВЕННОЙ СТРУКТУР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608"/>
        <w:gridCol w:w="493"/>
        <w:gridCol w:w="865"/>
        <w:gridCol w:w="1250"/>
        <w:gridCol w:w="593"/>
        <w:gridCol w:w="1356"/>
      </w:tblGrid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4666,0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9946,98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46,98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610,58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36,4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8156,69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на 2015-2017годы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расходования бюджетных средств , программное обеспеч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504525,95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505,25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620,7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462,95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чих налогов, сборов и иных обязательных платеж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12,79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714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714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714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штатных единиц, осуществляющих переданные отдельные полномочия по организации деятельности по сбору и транспортированию твердых коммунальных отход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655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5,2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170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,8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562,4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1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2,4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 земельными ресурсами Наговского сельского поселения на 2015-2017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4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4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2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оенная подготов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511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511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87,09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511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2,91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511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1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первичных мер пожарной безопасности на территории Наговского сельского поселения на 2015-2017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401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401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9325,9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9325,9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и содержание автомобильных дорог общего пользования местного значения на территории Наговского сельского поселения на 2015-2017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9325,9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Капитальный ремонт и ремонт автомобильных дорог общего пользования местного значения на территории Наговского сельского поселения на 2015-2017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715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715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капитальный ремонт и ремонт дорог общего пользования местного значения на территории Наговского с/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00S15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55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 автомобильных дорог   общего пользования  местного значения на  территории Наговского сельского поселения  на 2015-2017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402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55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402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55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и ремонт автомобильных дорог общего пользования местного значения на территории Наговского сельского поселения на 2015-2017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70,9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на территории Наговского сельского поселения на 2015-2017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70,9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70,90</w:t>
            </w:r>
          </w:p>
        </w:tc>
      </w:tr>
      <w:tr>
        <w:trPr>
          <w:trHeight w:val="362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5657,72</w:t>
            </w:r>
          </w:p>
        </w:tc>
      </w:tr>
      <w:tr>
        <w:trPr>
          <w:trHeight w:val="267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,55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Наговского сельского поселения на 2015-2017 годы" обеспечивающим возмещение издерже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00</w:t>
            </w:r>
            <w:r>
              <w:rPr>
                <w:sz w:val="20"/>
                <w:szCs w:val="20"/>
                <w:lang w:val="en-US"/>
              </w:rPr>
              <w:t>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,55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на территории Наговского с/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,55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4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,55</w:t>
            </w:r>
          </w:p>
        </w:tc>
      </w:tr>
      <w:tr>
        <w:trPr>
          <w:trHeight w:val="381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4344,1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благоустройства территории и содержания объектов внешнего благоустройства на территории Наговского сельского поселения на 2015-2017 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4344,17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свещение улиц на территории Наговского сельского поселения на 2015-2017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405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694,08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405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694,08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Организация и содержание мест захороне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405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915,34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405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15,34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борка и озеленение территории Наговского сельского поселения на 2014-2017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405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232,71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405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32,71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субсидии бюджетам сельских поселений на реализацию федеральных целевых програм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401999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401999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местной инициативы жителей ТО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0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02,04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0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02,04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8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0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2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2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2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2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5689,00</w:t>
            </w:r>
          </w:p>
        </w:tc>
      </w:tr>
      <w:tr>
        <w:trPr>
          <w:trHeight w:val="308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5689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на территории Наговского сельского поселения на 2014- 2020годы"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5689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субсидии автономным учреждения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200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4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200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484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400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779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400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779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компенсацию расходов на повышение оплаты труда работников бюджетной сфер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714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9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714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9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ая баз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2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1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2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1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8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82,16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ая доплата к пенсия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8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82,16</w:t>
            </w:r>
          </w:p>
        </w:tc>
      </w:tr>
      <w:tr>
        <w:trPr>
          <w:trHeight w:val="23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400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,00</w:t>
            </w:r>
          </w:p>
        </w:tc>
      </w:tr>
      <w:tr>
        <w:trPr/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72820,85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овского сельского поселения за 2018 год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БЮДЖЕТА НАГОВСКОГО СЕЛЬСКОГО ПОСЕЛЕНИЯ ЗА 2018 ГОД ПО РАЗДЕЛАМ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в рублях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516"/>
        <w:gridCol w:w="572"/>
        <w:gridCol w:w="1885"/>
      </w:tblGrid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4666,07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Ф и органа местного самоуправлен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46,98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Ф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х органов исполнительной власти субъектов РФ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8156,69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62,4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 мобилизационная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2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1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на территории Наговского сельского поселения на 2015-2017 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9325,9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325,9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5657,7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,55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344,17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5689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582,16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7282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27:00Z</dcterms:created>
  <dc:creator>Пользователь</dc:creator>
  <dc:description/>
  <dc:language>en-US</dc:language>
  <cp:lastModifiedBy>Redaktor</cp:lastModifiedBy>
  <dcterms:modified xsi:type="dcterms:W3CDTF">2019-04-30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