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38520" cy="77025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895" w:leader="none"/>
        </w:tabs>
        <w:ind w:left="3642" w:hanging="36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  <w:lang w:val="ru-RU"/>
        </w:rPr>
        <w:br w:type="textWrapping" w:clear="all"/>
      </w:r>
      <w:r>
        <w:rPr>
          <w:b/>
          <w:sz w:val="28"/>
          <w:szCs w:val="28"/>
        </w:rPr>
        <w:t>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НАГОВ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от 26.04.2019 </w:t>
      </w:r>
      <w:r>
        <w:rPr>
          <w:b/>
          <w:sz w:val="28"/>
          <w:szCs w:val="28"/>
        </w:rPr>
        <w:t xml:space="preserve"> №  </w:t>
      </w:r>
      <w:r>
        <w:rPr>
          <w:b/>
          <w:sz w:val="28"/>
          <w:szCs w:val="28"/>
          <w:lang w:val="ru-RU"/>
        </w:rPr>
        <w:t>195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Наг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и бюджета Наг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за 2018 год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вет депутатов Наг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</w:t>
        <w:tab/>
        <w:t xml:space="preserve"> отчет об исполнении бюджета Наговского сельского поселения за 2018 год по доходам в сумме 24447832,15 рублей, по расходам в сумме 26472820,85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доходам бюджета Наговского сельского поселения по кодам классификации доходов бюджетов Российской Федерации за 2018 год -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доходам бюджета Наговского сельского по кодам видов доходов, подвидов доходов классификации, операций сектора государственного управления, относящихся к доходам бюджета, за 2018 год –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расходов бюджета Наговского сельского поселения  за 2018 год по разделам, подразделам, целевым статьям, видам расходов функциональной классификации расходов бюджета –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аспределению расходов бюджета Наговского сельского поселения района за 2018 год в ведомственной структуре – согласно приложению 4 к настоящему  решению.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решение в муниципальной газете «Наговский вестни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</w:t>
      </w:r>
      <w:r>
        <w:rPr>
          <w:b/>
          <w:sz w:val="28"/>
          <w:szCs w:val="28"/>
          <w:lang w:val="ru-RU"/>
        </w:rPr>
        <w:t>меститель Главы администрации</w:t>
      </w: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  <w:lang w:val="ru-RU"/>
        </w:rPr>
        <w:t xml:space="preserve">                        </w:t>
      </w:r>
      <w:r>
        <w:rPr>
          <w:b/>
          <w:sz w:val="28"/>
          <w:szCs w:val="28"/>
        </w:rPr>
        <w:t xml:space="preserve">    В.К. Лу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б исполнении бюдж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овского сельского поселения за 2018 год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Ы БЮДЖЕТА НАГОВСКОГО СЕЛЬСКОГО ПОСЕЛЕНИЯ ПО КОДАМ КЛАССИФИКАЦИИ ДОХОД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ЮДЖЕТОВ РОССИЙСКОЙ ФЕДЕРАЦИИ ЗА 2018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266"/>
        <w:gridCol w:w="4076"/>
        <w:gridCol w:w="2393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ор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300000000000000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товары (работы и услуги),реализуемые на территории РФ        в т.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1795,32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3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Ф и местными бюджет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869,61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4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ое масло для дизельных (или)карбюраторных(инженерных) двигателей, подлежащие распределению между бюджетами субъектов РФ и местными бюджет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9,78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5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420"/>
                <w:tab w:val="left" w:pos="7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Ф и местными бюджет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631,31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6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Ф и местными бюджет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4" w:leader="none"/>
                <w:tab w:val="center" w:pos="1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564" w:leader="none"/>
                <w:tab w:val="center" w:pos="1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 xml:space="preserve">   -144935,38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едеральной налоговой службы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овгород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0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  лиц   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В т.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853,98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10 1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облагаемых  по налоговой ставке,                                             установленной пунктом 1 статьи 224 Налогового кодекса Российской                                             Федерации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28,09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,89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имущество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в т.ч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1661,1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1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  физических ли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95,22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 обладающих земельным участком, расположенным в границах сельских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541,22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7824,7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10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5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1357,0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1357,0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55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502,0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бюджетам сельских поселени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9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б исполнении бюдж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говского сельского поселения за 2018 год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Ы БЮДЖЕТА НАГОВСКОГО СЕЛЬСКОГО ПОСЕЛЕНИЯ ПО КОДАМ ВИДОВ ДОХОДОВ, ПОДВИД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ХОДОВ, КЛАССИФИКАЦИИ ОПЕРАЦИЙ СЕКТОРА ГОСУДАРСТВЕН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, ОТНОСЯЩИХСЯ К ДОХОДАМ БЮДЖЕТА, ЗА 2018 ГОД</w:t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4076"/>
        <w:gridCol w:w="3184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300000000000000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товары (работы и услуги),реализуемые на территории РФ        в т.ч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1795,32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3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Ф и местными бюджетам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869,61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4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ое масло для дизельных (или)карбюраторных(инженерных) двигателей, подлежащие распределению между бюджетами субъектов РФ и местными бюджетам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9,78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5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420"/>
                <w:tab w:val="left" w:pos="7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Доходы от уплаты акцизов на автомобильный бензин, подлежащие распределению между бюджетами субъектов РФ и местными бюджетам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631,31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6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Ф и местными бюджетам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4" w:leader="none"/>
                <w:tab w:val="center" w:pos="1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564" w:leader="none"/>
                <w:tab w:val="center" w:pos="1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 xml:space="preserve">   -144935,38</w:t>
            </w:r>
          </w:p>
        </w:tc>
      </w:tr>
      <w:tr>
        <w:trPr>
          <w:trHeight w:val="539" w:hRule="atLeast"/>
        </w:trPr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едеральной налоговой службы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овгородской област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2937,55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0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  лиц   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В т.ч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853,98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10 1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 лиц с доходов, облагаемых  по налоговой ставке,                                             установленной пунктом 1 статьи 224 Налогового кодекса Российской                                             Федерации                  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28,09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3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,89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имущество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в т.ч.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1661,14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1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  физических ли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95,22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 обладающих земельным участком, расположенным в границах сельских поселен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541,22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7824,7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10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5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1357,04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1357,04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55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502,04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бюджетам сельских поселений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900</w:t>
            </w:r>
          </w:p>
        </w:tc>
      </w:tr>
    </w:tbl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  <w:tab/>
        <w:tab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б исполнении бюдж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овского сельского поселения за 2018 год"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Ы БЮДЖЕТА НАГОВСКОГО СЕЛЬСКОГО ПОСЕЛЕНИЯ ЗА 2018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ВЕДОМСТВЕННОЙ СТРУКТУРЕ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608"/>
        <w:gridCol w:w="493"/>
        <w:gridCol w:w="865"/>
        <w:gridCol w:w="1250"/>
        <w:gridCol w:w="593"/>
        <w:gridCol w:w="1356"/>
      </w:tblGrid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84666,07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9946,98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946,98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610,58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36,4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8156,69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овышение эффективности бюджетных расходов Наговского сельского поселения на 2015-2017годы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100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3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 расходования бюджетных средств , программное обеспече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100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4525,95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505,25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620,7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462,95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чих налогов, сборов и иных обязательных платеже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12,79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714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714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714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штатных единиц, осуществляющих переданные отдельные полномочия по организации деятельности по сбору и транспортированию твердых коммунальных отход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702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655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702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702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5,2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702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9,8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00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00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562,4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401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62,4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 земельными ресурсами Наговского сельского поселения на 2015-2017 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4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5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4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5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2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оенная подготовк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511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511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87,09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511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12,91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511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1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первичных мер пожарной безопасности на территории Наговского сельского поселения на 2015-2017 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401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401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9325,9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9325,9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вершенствование и содержание автомобильных дорог общего пользования местного значения на территории Наговского сельского поселения на 2015-2017 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9325,9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"Капитальный ремонт и ремонт автомобильных дорог общего пользования местного значения на территории Наговского сельского поселения на 2015-2017 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715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0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715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0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капитальный ремонт и ремонт дорог общего пользования местного значения на территории Наговского с/п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100S15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1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955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 автомобильных дорог   общего пользования  местного значения на  территории Наговского сельского поселения  на 2015-2017 го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402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955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402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955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и ремонт автомобильных дорог общего пользования местного значения на территории Наговского сельского поселения на 2015-2017 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70,9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 на территории Наговского сельского поселения на 2015-2017 го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2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402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70,9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2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402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70,90</w:t>
            </w:r>
          </w:p>
        </w:tc>
      </w:tr>
      <w:tr>
        <w:trPr>
          <w:trHeight w:val="362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5657,72</w:t>
            </w:r>
          </w:p>
        </w:tc>
      </w:tr>
      <w:tr>
        <w:trPr>
          <w:trHeight w:val="267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3,55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Наговского сельского поселения на 2015-2017 годы" обеспечивающим возмещение издержек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5000</w:t>
            </w:r>
            <w:r>
              <w:rPr>
                <w:sz w:val="20"/>
                <w:szCs w:val="20"/>
                <w:lang w:val="en-US"/>
              </w:rPr>
              <w:t>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3,55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бережение и повышение энергетической эффективности на территории Наговского с/п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50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4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3,55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50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4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3,55</w:t>
            </w:r>
          </w:p>
        </w:tc>
      </w:tr>
      <w:tr>
        <w:trPr>
          <w:trHeight w:val="381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4344,17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рганизация благоустройства территории и содержания объектов внешнего благоустройства на территории Наговского сельского поселения на 2015-2017 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4344,17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свещение улиц на территории Наговского сельского поселения на 2015-2017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405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694,08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405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694,08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Организация и содержание мест захоронен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405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915,34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405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15,34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борка и озеленение территории Наговского сельского поселения на 2014-2017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4053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4232,71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4053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32,71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000</w:t>
            </w:r>
            <w:r>
              <w:rPr>
                <w:sz w:val="20"/>
                <w:szCs w:val="20"/>
                <w:lang w:val="en-US"/>
              </w:rPr>
              <w:t>R018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  <w:r>
              <w:rPr>
                <w:sz w:val="20"/>
                <w:szCs w:val="20"/>
                <w:lang w:val="en-US"/>
              </w:rPr>
              <w:t>R018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субсидии бюджетам сельских поселений на реализацию федеральных целевых програм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401999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9401999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местной инициативы жителей ТО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720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02,04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720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02,04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88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4007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722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722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722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722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35689,00</w:t>
            </w:r>
          </w:p>
        </w:tc>
      </w:tr>
      <w:tr>
        <w:trPr>
          <w:trHeight w:val="30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35689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на территории Наговского сельского поселения на 2014- 2020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35689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субсидии автономным учреждения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2006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48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2006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4848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4007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779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4007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779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компенсацию расходов на повышение оплаты труда работников бюджетной сфер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714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9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714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9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ая баз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2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21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2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21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8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582,16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ая доплата к пенсия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8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582,16</w:t>
            </w:r>
          </w:p>
        </w:tc>
      </w:tr>
      <w:tr>
        <w:trPr>
          <w:trHeight w:val="230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400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72820,85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б исполнении 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</w:rPr>
        <w:t xml:space="preserve">юдж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овского сельского поселения за 2018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год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Ы БЮДЖЕТА НАГОВСКОГО СЕЛЬСКОГО ПОСЕЛЕНИЯ ЗА 2018 ГОД ПО РАЗДЕЛАМ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ДРАЗДЕЛАМ КЛАССИФИКАЦИИ РАСХОДОВ БЮДЖЕ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(в рублях)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516"/>
        <w:gridCol w:w="572"/>
        <w:gridCol w:w="1885"/>
      </w:tblGrid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84666,07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Ф и органа местного самоуправления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946,98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Ф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их органов исполнительной власти субъектов РФ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ных администр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8156,69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62,4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 мобилизационная вневойсковая подготов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2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1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на территории Наговского сельского поселения на 2015-2017 г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9325,9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325,9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5657,7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3,55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4344,17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35689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582,16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72820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6:00Z</dcterms:created>
  <dc:creator>Пользователь</dc:creator>
  <dc:description/>
  <dc:language>en-US</dc:language>
  <cp:lastModifiedBy>Пользователь</cp:lastModifiedBy>
  <dcterms:modified xsi:type="dcterms:W3CDTF">2019-04-30T11:22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