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64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2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2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07142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3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Приложение 3 к решению Совета депутатов Наговского сельского поселения "О  бюджете Наговского сельского поселения на 2019 год и на плановый период 2020 и 2021 годов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4 к решению Совета депутатов Наговского сельского поселения "О  бюджете Наговского сельского поселения на 2019 год и на плановый период 2020 и 2021 годов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709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</w:t>
      </w:r>
      <w:r>
        <w:rPr/>
        <w:t>Приложение 5 к решению Совета депутатов Наговского сельского поселения "О  бюджете Наговского сельского поселения на 2019 год и на плановый период 2020 и 2021 годов 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 пожарной безопас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4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ефицита бюджета сельского поселения на 2019 год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;Arial Unicode MS" w:cs="Times New Roman"/>
      <w:color w:val="595959"/>
      <w:spacing w:val="15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33:00Z</dcterms:created>
  <dc:creator>Пользователь</dc:creator>
  <dc:description/>
  <cp:keywords/>
  <dc:language>en-US</dc:language>
  <cp:lastModifiedBy>Admin</cp:lastModifiedBy>
  <dcterms:modified xsi:type="dcterms:W3CDTF">2019-03-04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