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044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/>
          <w:bCs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0.08.2019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  <w:lang w:val="ru-RU"/>
        </w:rPr>
        <w:t>Наго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оложение о земельном налоге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частями 7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8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.07.2017 N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руководствуясь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Налог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. N 131-ФЗ "Об общих принципах организации местного самоуправления в Российской Федерации", руководствуясь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, Совет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: 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изменение в Положение о земельном налоге, утвержденное решением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 24.11.2010 №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(в редакции от  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11.2015 №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 (далее - Положение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3 пункта 3.1 Положения изложить в следующей редакции:</w:t>
      </w:r>
    </w:p>
    <w:p>
      <w:pPr>
        <w:pStyle w:val="Normal"/>
        <w:ind w:firstLine="8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приобретённых (предоставленных) для:</w:t>
      </w:r>
    </w:p>
    <w:p>
      <w:pPr>
        <w:pStyle w:val="Normal"/>
        <w:ind w:firstLine="8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го подсобного хозяйства, </w:t>
      </w:r>
    </w:p>
    <w:p>
      <w:pPr>
        <w:pStyle w:val="Normal"/>
        <w:ind w:firstLine="8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доводства (в том числе земельных участков с видом разрешенного использования садовые земельные участки, для садоводства, для ведения садоводства, за исключением земельных участков с видом разрешенного использования «садоводство», предназначенных для осуществления садоводства, представляющего собой вид сельскохозяйственного производства, связанного с выращиванием многолетних плодовых и ягодных культур, винограда и иных многолетних культур), </w:t>
      </w:r>
    </w:p>
    <w:p>
      <w:pPr>
        <w:pStyle w:val="Normal"/>
        <w:ind w:firstLine="8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дничества (огородные земельные участки) или животноводства,</w:t>
      </w:r>
    </w:p>
    <w:p>
      <w:pPr>
        <w:pStyle w:val="Normal"/>
        <w:ind w:firstLine="8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ного хозяйства (в том числе с видом разрешенного использования  «дачный земельный участок, «для ведения дачного хозяйства», «для дачного строительства".»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стоящее решение вступает в силу  не ранее, чем по истечении одного месяца со дня его официального опубликова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настоящее решение в газете «Наговский вестник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В. Буча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8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71632780&amp;sub=5407" TargetMode="External"/><Relationship Id="rId4" Type="http://schemas.openxmlformats.org/officeDocument/2006/relationships/hyperlink" Target="http://municipal.garant.ru/document?id=71632780&amp;sub=5408" TargetMode="External"/><Relationship Id="rId5" Type="http://schemas.openxmlformats.org/officeDocument/2006/relationships/hyperlink" Target="http://municipal.garant.ru/document?id=10800200&amp;sub=0" TargetMode="External"/><Relationship Id="rId6" Type="http://schemas.openxmlformats.org/officeDocument/2006/relationships/hyperlink" Target="http://municipal.garant.ru/document?id=86367&amp;sub=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9-02T12:02:00Z</cp:lastPrinted>
  <dcterms:modified xsi:type="dcterms:W3CDTF">2019-09-02T09:0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