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6210300" cy="7702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>о</w:t>
      </w:r>
      <w:r>
        <w:rPr>
          <w:b/>
          <w:bCs/>
          <w:sz w:val="28"/>
        </w:rPr>
        <w:t>т</w:t>
      </w:r>
      <w:r>
        <w:rPr>
          <w:b/>
          <w:bCs/>
          <w:sz w:val="28"/>
          <w:lang w:val="ru-RU"/>
        </w:rPr>
        <w:t xml:space="preserve"> 26.04.2019 № 191</w:t>
      </w:r>
      <w:r>
        <w:rPr>
          <w:b/>
          <w:bCs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Нагов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старост сельских населенных пунктов, расположенных на территории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е сельское поселение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в целях реализации Областного закона от 01.10.2018 № 304-ОЗ «О некоторых вопросах, связанных с деятельностью старосты в муниципальном образовании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едставлению сходов граждан сельских насе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х пунктов из числа лиц, проживающих на территории данных сельских насел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х пунктов и обладающих активным избирательным правом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720" w:right="139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старост сельских насе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ных пунктов, расположенных на территории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е сельское поселение в соответствии с Приложением 1. 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720" w:right="139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оформить и выдать служебные удостоверения старост сельских насе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b w:val="false"/>
          <w:sz w:val="28"/>
          <w:szCs w:val="28"/>
        </w:rPr>
        <w:t>нных пунктов.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720" w:right="139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720" w:right="139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ий вестник» и разместить в информационно-коммуникационной сети «Интернет». </w:t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В.Бучацк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о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6.04.20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721"/>
        <w:gridCol w:w="3057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ых пункт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тарост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назначения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 и дата протокола схода граждан)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гово, ул.Молодёжная, Школьная, Лосе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ришенкова Татьяна Никола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9 от 08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гово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л.Центральная, ул.Старорусская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Рашуч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Тимошин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енис Владими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9 от 08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гово, ул.Придорож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якошина Виктория Анатол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9 от 08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уравье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Тодорук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Людмила Васил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0 от 23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Пуговки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иделько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Юрий Владими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0 от 23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акочи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горов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Ольг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горовн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азаков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Татьяна Владими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 от 21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Пест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Федоров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ергей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Федо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4 от 22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ольшое Орехово,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Малое Орех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Телегин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Татьяна Васил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2 от 22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Пустой черне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ожко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Людмила Григор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 от 21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 Клинк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асильев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Алл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асил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9 от 22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д.Разлив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ванов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иктор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асилье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7от 22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Кателево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Евахн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алкин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дежда Яковл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,№ 4 от 21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Нечаи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Лукин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ветлан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лександ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9  от 21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Лядин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влов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Фаин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асил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 от 21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ольшое Вороново, ул.Центр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Хорев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Нин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вген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8 от 06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ольшое Вороново, ул.Нов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Баранов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ветлан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ван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8 от 06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Малое Ворон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азаков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Татьян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икола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8 от 28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Вереск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рылов Владимир Павл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2 от 28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Луки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Льнявина Ольга Олег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1 от 28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Шишимор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горова Лариса Михайл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5от 28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Жилой Черне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икишова Марина Владими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6 от 28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Пеньк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олков Анатолий Геннадье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6 от 28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Крекш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икифорова Елена Алексе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1 от 23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Устрека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л.Южная,пер.Карьерныйул.Зелёная, ул.Ильменская, ул.Садов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Шелгунова Елена Васил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5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 Устрека, ул.Цветоч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рязнова Наталья Александ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5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Устрека, ул. Нов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ононенко Надежда Андре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5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Устрека, ул.Спортивная, ул.Заводск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Демешева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арина Владими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5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д.Устрека, ул.Ильменская, ул.Северная,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ул.Озер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укштель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Валерия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Андре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5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орисово, ул.Восточ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ерминова Валентина Иван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7 от 06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орисово, ул.Советская, ул.Центр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якошина Татьяна Викто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7 от 06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орисово, ул.Зареч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оскресенская Вера Леонид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7 от 06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ольшой Ужи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Бандурин Николай Алексее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3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Малый Ужи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оманова Галина Никола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2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д.Волковицы, 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Иванце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одина Евгения Васил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0, № 51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Ион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арыгин Виктор Его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4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Ретлё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рутик Евгения Михайл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6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Пустош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Федоров Алексей Анатолье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7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Подолож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Васильева Юлия Александ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8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Липецк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Чагодаева Галина Семен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9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Валтоши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унина Анна Григор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0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Ото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Большаков Иван Иван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1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Псиж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ихайлова Надежда Дмитри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2 от 24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Гор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ванов Александр Иван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6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уреги, ул.Зелё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Широкова Ирина Дмитри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5 от 05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уреги, ул.Садов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унге Владимир Эрнест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5 от 05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уреги, ул.Новгородск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Звонкова Екатерина Никола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5 от 05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уреги, ул.Шко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шкина Марина Георги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5 от 05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Солобск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опп Наталья Геннадь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7 от 29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Новое Солобск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Шелгунов Эдуард Пет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8 от 30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Заклинь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Львова Мария Серге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0 от 30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Гостеж, д.Дубров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тремянова Елена Владими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5 от 30.01.2019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2 от 31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Луньши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ороль Олег валерьевич</w:t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Юхнов Олег Владими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6 от 05.02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Хутонь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ригорьев Анатолий Пет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4 от 31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ычко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Тарасов Николай Павл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1 от 30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Вилен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амнев Николай Александрович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7 от 30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д.Берез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Караваева Галина Викентие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63 от 30.01.20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д.Загорь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анова Валентина Макаровн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420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73 от 31.01.2019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776" w:footer="0" w:bottom="6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4-26T14:36:00Z</cp:lastPrinted>
  <dcterms:modified xsi:type="dcterms:W3CDTF">2019-04-30T11:1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