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0440" cy="88582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8.08.2020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5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Нагово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инятии части полномочий Администрации Старорусского муниципального района Администрацией Наговского сельского поселения в 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у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Наговского сельского поселения и решением Думы Старорусского муниципального района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8.08.2020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576</w:t>
      </w:r>
      <w:r>
        <w:rPr>
          <w:rFonts w:cs="Times New Roman" w:ascii="Times New Roman" w:hAnsi="Times New Roman"/>
          <w:sz w:val="28"/>
          <w:szCs w:val="28"/>
        </w:rPr>
        <w:t xml:space="preserve"> «О передаче части полномочий Администраци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 Старорус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министрация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говского, Новосельского, Великосельского </w:t>
      </w:r>
      <w:r>
        <w:rPr>
          <w:rFonts w:cs="Times New Roman" w:ascii="Times New Roman" w:hAnsi="Times New Roman"/>
          <w:sz w:val="28"/>
          <w:szCs w:val="28"/>
        </w:rPr>
        <w:t>сельских поселений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аг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tLeast" w:line="360"/>
        <w:ind w:left="0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говского сельского поселения принять с 01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сентябр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2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ода по 31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декабр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20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2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ода от Администрации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тарорусского муниципального райо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асть полномочий по решению вопроса местного значения «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», а именно полномочия по осуществлению содержания и текущего ремонта сетей водоснабжения и водоотведения,  а также водонапорных башен и артезианских скважин обеспечивающих водоснабжение населения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"/>
        <w:numPr>
          <w:ilvl w:val="0"/>
          <w:numId w:val="1"/>
        </w:numPr>
        <w:spacing w:lineRule="atLeast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г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заключить с Администраци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тарорусского муниципального района соглашение </w:t>
      </w:r>
      <w:r>
        <w:rPr>
          <w:rFonts w:cs="Times New Roman" w:ascii="Times New Roman" w:hAnsi="Times New Roman"/>
          <w:sz w:val="28"/>
          <w:szCs w:val="28"/>
        </w:rPr>
        <w:t>о принятии части полномочий согласно пункту 1 настоящего реш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его официального опубликования и распространяется на правоотношения, возникшие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1 сентября </w:t>
      </w:r>
      <w:r>
        <w:rPr>
          <w:rFonts w:cs="Times New Roman" w:ascii="Times New Roman" w:hAnsi="Times New Roman"/>
          <w:sz w:val="28"/>
          <w:szCs w:val="28"/>
        </w:rPr>
        <w:t xml:space="preserve"> 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Наговский вестник».</w:t>
      </w:r>
    </w:p>
    <w:p>
      <w:pPr>
        <w:pStyle w:val="Normal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Наговского сельского поселения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.В. Буч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40" w:before="0" w:after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20-08-28T14:17:00Z</cp:lastPrinted>
  <dcterms:modified xsi:type="dcterms:W3CDTF">2020-08-28T11:2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