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948055" cy="843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ru-RU"/>
        </w:rPr>
        <w:t>31.01.2020</w:t>
      </w:r>
      <w:r>
        <w:rPr>
          <w:b/>
          <w:sz w:val="28"/>
          <w:szCs w:val="28"/>
        </w:rPr>
        <w:t xml:space="preserve">       №</w:t>
      </w:r>
      <w:r>
        <w:rPr>
          <w:b/>
          <w:sz w:val="28"/>
          <w:szCs w:val="28"/>
          <w:lang w:val="ru-RU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ункт 1.3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проведения независимой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ой экспертизы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ых Советом депутатов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ормативных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и проектов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ных на рассмотрение Совета 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ельского поселения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ункт 1.3 Порядка проведения независимой антикоррупционной экспертизы принятых Советом депутатов сельского поселения нормативных правовых актов и проектов нормативных правовых актов,  внесенных на рассмотрение Совета депутатов сельского поселения, утвержденного решением Совета депутатов сельского поселения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9.2018 № 1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1.3. Независимая антикоррупционная экспертиза проводится институтами гражданского общества и гражданами Российской Федераци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numPr>
          <w:ilvl w:val="0"/>
          <w:numId w:val="1"/>
        </w:numPr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ий вестник».</w:t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лав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г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В.В.Бучац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2-03T12:27:00Z</cp:lastPrinted>
  <dcterms:modified xsi:type="dcterms:W3CDTF">2020-02-03T09:2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