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овского сельского поселения за 2019 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НАГОВСКОГО СЕЛЬСКОГО ПОСЕЛЕНИЯ ПО КОДАМ КЛАССИФИКАЦИИ ДОХ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ОВ РОССИЙСКОЙ ФЕДЕРАЦИИ ЗА 2019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6"/>
        <w:gridCol w:w="4076"/>
        <w:gridCol w:w="239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00000000000000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 и услуги),реализуемые на территории РФ       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418,5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41,1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ое масло для дизельных (или)карбюраторных(инженерных) двигателей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7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484,5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  -100343,8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вгород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 лиц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35,3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облагаемых по налоговой ставке,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11,8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2,9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50 01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561661,1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21,7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09,1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535,4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3,4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9565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4565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8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468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исполнении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говского сельского поселения за 2019 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НАГОВСКОГО СЕЛЬСКОГО ПОСЕЛЕНИЯ ПО КОДАМ ВИДОВ ДОХОДОВ, ПОДВИ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, КЛАССИФИКАЦИИ ОПЕРАЦИЙ СЕКТОРА ГОСУДАРСТВЕННОГО</w:t>
      </w:r>
    </w:p>
    <w:p>
      <w:pPr>
        <w:pStyle w:val="ConsPlusTitle"/>
        <w:widowControl/>
        <w:jc w:val="center"/>
        <w:rPr/>
      </w:pPr>
      <w:r>
        <w:rPr/>
        <w:t>УПРАВЛЕНИЯ, ОТНОСЯЩИХСЯ К ДОХОДАМ БЮДЖЕТА, ЗА 2019 ГОД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076"/>
        <w:gridCol w:w="2393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00000000000000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 и услуги),реализуемые на территории РФ       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418,5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41,1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ое масло для дизельных (или)карбюраторных(инженерных) двигателей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7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Доходы от уплаты акцизов на автомобиль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484,56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  -100343,87</w:t>
            </w:r>
          </w:p>
        </w:tc>
      </w:tr>
      <w:tr>
        <w:trPr>
          <w:trHeight w:val="539" w:hRule="atLeast"/>
        </w:trPr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вгород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 лиц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35,33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11,8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,92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50 01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2066,32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21,76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09,1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535,42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3,44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9565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4565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8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468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,00</w:t>
            </w:r>
          </w:p>
        </w:tc>
      </w:tr>
    </w:tbl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  <w:tab/>
        <w:tab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908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7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7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7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7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7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7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7908" w:leader="none"/>
        </w:tabs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овского сельского поселения за 2019 год"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БЮДЖЕТА НАГОВСКОГО СЕЛЬСКОГО ПОСЕЛЕНИЯ З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ВЕДОМСТВЕННОЙ СТРУКТУР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608"/>
        <w:gridCol w:w="493"/>
        <w:gridCol w:w="865"/>
        <w:gridCol w:w="1250"/>
        <w:gridCol w:w="593"/>
        <w:gridCol w:w="1356"/>
      </w:tblGrid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4724,0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836,1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36,1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395,49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40,68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9387,9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5-2017годы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16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расходования бюджетных средств , программное обеспеч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6,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3871,9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424,82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685,46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911,85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чих налогов, сборов и иных обязатель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9,7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татных единиц, осуществляющих переданные отдельные полномочия по организации деятельности по сбору и транспортированию твердых коммунальных отход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5,2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,8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1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 земельными ресурсами Наговского сельского поселения на 2015-2023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4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1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4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1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енная подгото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88,1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1,83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первичных мер пожарной безопасности на территории Наговского сельского поселения на 2014-2023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401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401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1513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9513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и содержание автомобильных дорог общего пользования местного значения на территории Наговского сельского поселения на 2014-2023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9513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Капитальный ремонт и ремонт автомобильных дорог общего пользования местного значения на территории Наговского сельского поселения на 2014-2023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715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715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апитальный ремонт и ремонт дорог общего пользования местного значения на территории Наговского с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00S15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27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 автомобильных дорог   общего пользования  местного значения на  территории Наговского сельского поселения  на 2015-2023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402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27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402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27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и ремонт автомобильных дорог общего пользования местного значения на территории Наговского сельского поселения на 2015-2023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46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на территории Наговского сельского поселения на 2015-2023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46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46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4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4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36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1416,12</w:t>
            </w:r>
          </w:p>
        </w:tc>
      </w:tr>
      <w:tr>
        <w:trPr>
          <w:trHeight w:val="267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,5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Наговского сельского поселения на 2015-2023 годы" обеспечивающим возмещение издерже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00</w:t>
            </w: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,5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на территории Наговского с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,5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,5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4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4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381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9360,62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благоустройства территории и содержания объектов внешнего благоустройства на территории Наговского сельского поселения на 2015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9360,62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свещение улиц на территории Наговского сельского поселения на 2015-2017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405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389,56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405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389,56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Организация и содержание мест захорон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405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871,1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405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71,1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борка и озеленение территории Наговского сельского поселения на 2014-2017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405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631,89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405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631,89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6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66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субсидии бюджетам сельских поселений на реализацию федеральных целевых програм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401999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401999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местной инициативы жителей ТО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0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8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0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8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7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546,31</w:t>
            </w:r>
          </w:p>
        </w:tc>
      </w:tr>
      <w:tr>
        <w:trPr>
          <w:trHeight w:val="30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546,31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на территории Наговского сельского поселения на 2014- 2020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546,31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субсидии автономным учреждения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200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729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200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600729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40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32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40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32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компенсацию расходов на повышение оплаты труда работников бюджетной сфе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ая баз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2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07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2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07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52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2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2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2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78,31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8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675,81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ая доплата к пенсия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8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75,81</w:t>
            </w:r>
          </w:p>
        </w:tc>
      </w:tr>
      <w:tr>
        <w:trPr>
          <w:trHeight w:val="23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0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44675,3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исполнен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Наговского сельского поселения за 2019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БЮДЖЕТА НАГОВСКОГО СЕЛЬСКОГО ПОСЕЛЕНИЯ ЗА 2018 ГОД ПО РАЗДЕЛАМ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в рубля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516"/>
        <w:gridCol w:w="572"/>
        <w:gridCol w:w="1885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4724,07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Ф и органа местного самоуправлен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36,17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Ф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х органов исполнительной власти субъектов РФ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387,9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 мобилизационная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на территории Наговского сельского поселения на 2015-2017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1513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513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1416,1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55,5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360,6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546,31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675,81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44675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4:42:00Z</dcterms:created>
  <dc:creator>Медниково</dc:creator>
  <dc:description/>
  <dc:language>en-US</dc:language>
  <cp:lastModifiedBy>User</cp:lastModifiedBy>
  <cp:lastPrinted>2020-04-30T09:42:00Z</cp:lastPrinted>
  <dcterms:modified xsi:type="dcterms:W3CDTF">2020-05-06T0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