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/>
        <w:drawing>
          <wp:inline distT="0" distB="0" distL="0" distR="0">
            <wp:extent cx="98107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 27.03.</w:t>
      </w:r>
      <w:r>
        <w:rPr>
          <w:b/>
          <w:sz w:val="28"/>
          <w:szCs w:val="28"/>
        </w:rPr>
        <w:t xml:space="preserve">2020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ru-RU"/>
        </w:rPr>
        <w:t>235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аг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6.12.2019№ 223 «О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овского сельского поселения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</w:t>
      </w:r>
      <w:r>
        <w:rPr>
          <w:b/>
          <w:sz w:val="28"/>
          <w:szCs w:val="28"/>
          <w:lang w:val="ru-RU"/>
        </w:rPr>
        <w:t>ов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сельского поселения от 26.12.2019 № 223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е Наговского сельского поселения на 2020 год и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«Утвердить основные характеристики бюджета Наговского сельского поселения на 2020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агов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6026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агов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7830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804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.3 Приложения 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 к настоящему решению изложить в прилагаемой редакции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2. Опубликовать настоящее решение в муниципальной газете «Наговский вестник</w:t>
      </w: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Глава Наговского сельского поселения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В.В. Бучац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20 год и на плановый период 2021 и 2022 год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20-2022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260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26,1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0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9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5,0</w:t>
            </w:r>
          </w:p>
        </w:tc>
      </w:tr>
      <w:tr>
        <w:trPr>
          <w:trHeight w:val="15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0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5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,9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,9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6,6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6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6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6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76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9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поселений области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441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1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142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Приложение 3 к решению Совета </w:t>
      </w:r>
      <w:r>
        <w:rPr>
          <w:lang w:val="ru-RU"/>
        </w:rPr>
        <w:t>д</w:t>
      </w:r>
      <w:r>
        <w:rPr/>
        <w:t>епутатов Наговского сельского поселения "О бюджете Наговского сельского поселения на 2020 год и на плановый период 2021 и 2022 год</w:t>
      </w:r>
      <w:r>
        <w:rPr>
          <w:lang w:val="ru-RU"/>
        </w:rPr>
        <w:t>ов</w:t>
      </w:r>
      <w:r>
        <w:rPr/>
        <w:t xml:space="preserve">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20 - 202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47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23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,9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23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5,9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6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поддержку отрасли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«О бюджете Наговского сельского поселения на 2020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1 и 2022 год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</w:t>
      </w:r>
      <w:r>
        <w:rPr>
          <w:b/>
          <w:lang w:val="ru-RU"/>
        </w:rPr>
        <w:t>ов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6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,3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2,1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5,3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5,3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0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информационного общества Наговского сельского поселения на 2020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мещение компенсационных расходов старостам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40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814,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1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6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ое развитие сельских территорий Наговского сельского поселении на 2020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одпрограммы «Комплексное развитие сельских территорий Наговского сельского поселении на 2020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0 </w:t>
            </w:r>
            <w:r>
              <w:rPr>
                <w:sz w:val="20"/>
                <w:szCs w:val="20"/>
                <w:lang w:val="en-US"/>
              </w:rPr>
              <w:t>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инансирование мероприятий: Реализация проекта местной инициативы жителе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 00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Благоустройство гражданского кладбища д. Нагово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роекта поддержки местных инициатив граждан (Благоустройство гражданского кладбища д. Нагово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я бюджетам поселений области на обеспечение развития и укрепления </w:t>
            </w:r>
            <w:r>
              <w:rPr>
                <w:b/>
                <w:sz w:val="20"/>
                <w:szCs w:val="20"/>
                <w:lang w:val="ru-RU"/>
              </w:rPr>
              <w:t>м</w:t>
            </w:r>
            <w:r>
              <w:rPr>
                <w:b/>
                <w:sz w:val="20"/>
                <w:szCs w:val="20"/>
              </w:rPr>
              <w:t>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ультурная среда» (Ремонт ДК д. Луньшино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5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«Культурная среда» (Ремонт ДК д. Луньшино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8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4956" w:hanging="0"/>
        <w:jc w:val="right"/>
        <w:rPr/>
      </w:pPr>
      <w:r>
        <w:rPr/>
        <w:t xml:space="preserve">                       </w:t>
      </w:r>
      <w:r>
        <w:rPr/>
        <w:t xml:space="preserve">Приложение 5               </w:t>
      </w:r>
    </w:p>
    <w:p>
      <w:pPr>
        <w:pStyle w:val="Normal"/>
        <w:spacing w:lineRule="auto" w:line="240"/>
        <w:ind w:left="4956" w:hanging="0"/>
        <w:jc w:val="right"/>
        <w:rPr>
          <w:lang w:val="ru-RU"/>
        </w:rPr>
      </w:pPr>
      <w:r>
        <w:rPr/>
        <w:t>к решению Совета депутатов</w:t>
      </w:r>
      <w:r>
        <w:rPr>
          <w:lang w:val="ru-RU"/>
        </w:rPr>
        <w:t xml:space="preserve"> </w:t>
      </w:r>
    </w:p>
    <w:p>
      <w:pPr>
        <w:pStyle w:val="Normal"/>
        <w:spacing w:lineRule="auto" w:line="240"/>
        <w:ind w:left="4956" w:hanging="0"/>
        <w:jc w:val="right"/>
        <w:rPr/>
      </w:pPr>
      <w:r>
        <w:rPr>
          <w:lang w:val="ru-RU"/>
        </w:rPr>
        <w:t>«</w:t>
      </w:r>
      <w:r>
        <w:rPr/>
        <w:t xml:space="preserve">О бюджете Наговского </w:t>
      </w:r>
    </w:p>
    <w:p>
      <w:pPr>
        <w:pStyle w:val="Normal"/>
        <w:spacing w:lineRule="auto" w:line="240"/>
        <w:ind w:left="4956" w:hanging="0"/>
        <w:jc w:val="right"/>
        <w:rPr/>
      </w:pPr>
      <w:r>
        <w:rPr/>
        <w:t xml:space="preserve">                       </w:t>
      </w:r>
      <w:r>
        <w:rPr/>
        <w:t xml:space="preserve">сельского поселения на 2020  год и на плановый </w:t>
      </w:r>
    </w:p>
    <w:p>
      <w:pPr>
        <w:pStyle w:val="Normal"/>
        <w:spacing w:lineRule="auto" w:line="240"/>
        <w:ind w:left="4956" w:hanging="0"/>
        <w:jc w:val="right"/>
        <w:rPr/>
      </w:pPr>
      <w:r>
        <w:rPr/>
        <w:t>период 2021 и 2022 год</w:t>
      </w:r>
      <w:r>
        <w:rPr>
          <w:lang w:val="ru-RU"/>
        </w:rPr>
        <w:t>ов</w:t>
      </w:r>
      <w:r>
        <w:rPr/>
        <w:t>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0-2022 года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47"/>
        <w:gridCol w:w="992"/>
        <w:gridCol w:w="851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6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2,1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5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5,3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информационного общества Наговского сельского поселения на 2020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6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6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мещение компенсационных расходов старост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40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, 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34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0,5</w:t>
            </w:r>
          </w:p>
        </w:tc>
      </w:tr>
      <w:tr>
        <w:trPr>
          <w:trHeight w:val="25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1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6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ое развитие сельских территорий Наговского сельского поселении на 2020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одпрограммы «Комплексное развитие сельских территорий Наговского сельского поселении на 2020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: Реализация проекта местной инициативы жителей Т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инансирование мероприятий: Реализация проекта местной инициативы жителей Т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Благоустройство гражданского кладбища д. Наг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роекта поддержки местных инициатив граждан (Благоустройство гражданского кладбища д. Наг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ультурная среда» (Ремонт ДК д. Луньш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5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«Культурная среда» (Ремонт ДК д. Луньш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8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095" w:right="1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095" w:right="1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20 год и на плановый период 2021 и 2022 год</w:t>
            </w:r>
            <w:r>
              <w:rPr>
                <w:color w:val="000000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дефицита бюджета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89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  <w:font w:name="Arial">
    <w:charset w:val="00"/>
    <w:family w:val="swiss"/>
    <w:pitch w:val="default"/>
  </w:font>
  <w:font w:name="Arial CYR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" w:cs="Times New Roman"/>
      <w:color w:val="595959"/>
      <w:spacing w:val="15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03-27T14:56:00Z</cp:lastPrinted>
  <dcterms:modified xsi:type="dcterms:W3CDTF">2020-03-27T12:0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