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20 год и на плановый период 2021 и 2022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20-2022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260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26,1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0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9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5,0</w:t>
            </w:r>
          </w:p>
        </w:tc>
      </w:tr>
      <w:tr>
        <w:trPr>
          <w:trHeight w:val="15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0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5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9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9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6,6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6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6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6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76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9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поселений области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441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бюджете Наговского сельского поселения на 2020 год и на плановый период 2021 и 2022 годов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20 - 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4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23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9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23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5,9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,6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поддержку отрасли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«О бюджете Наговского сельского поселения на 2020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1 и 2022 годов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,3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2,1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,3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,3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0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информационного общества Наговского сельского поселения на 2020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мещение компенсационных расходов старостам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814,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1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,6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6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одпрограммы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0 </w:t>
            </w:r>
            <w:r>
              <w:rPr>
                <w:sz w:val="20"/>
                <w:szCs w:val="20"/>
                <w:lang w:val="en-US"/>
              </w:rPr>
              <w:t>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инансирование мероприятий: Реализация проекта местной инициативы жителе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 00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Благоустройство гражданского кладбища д. Нагов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роекта поддержки местных инициатив граждан (Благоустройство гражданского кладбища д. Нагов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ультурная среда» (Ремонт ДК д. Луньшин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«Культурная среда» (Ремонт ДК д. Луньшино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8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 xml:space="preserve">                       </w:t>
      </w:r>
      <w:r>
        <w:rPr/>
        <w:t xml:space="preserve">Приложение 5               </w:t>
      </w:r>
    </w:p>
    <w:p>
      <w:pPr>
        <w:pStyle w:val="Normal"/>
        <w:ind w:left="4956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Наговского 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 </w:t>
      </w:r>
      <w:r>
        <w:rPr/>
        <w:t xml:space="preserve">сельского поселения на 2020  год и на плановый </w:t>
      </w:r>
    </w:p>
    <w:p>
      <w:pPr>
        <w:pStyle w:val="Normal"/>
        <w:ind w:left="4956" w:hanging="0"/>
        <w:jc w:val="right"/>
        <w:rPr/>
      </w:pPr>
      <w:r>
        <w:rPr/>
        <w:t>период 2021 и 2022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0-2022 года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47"/>
        <w:gridCol w:w="992"/>
        <w:gridCol w:w="851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6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,3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2,1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5,3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информационного общества Наговского сельского поселения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6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6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мещение компенсационных расходов старост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, 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</w:tr>
      <w:tr>
        <w:trPr>
          <w:trHeight w:val="34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0,5</w:t>
            </w:r>
          </w:p>
        </w:tc>
      </w:tr>
      <w:tr>
        <w:trPr>
          <w:trHeight w:val="25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1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,6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6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одпрограммы «Комплексное развитие сельских территорий Наговского сельского поселении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: Реализация проекта местной инициативы жителей Т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инансирование мероприятий: Реализация проекта местной инициативы жителей Т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Благоустройство гражданского кладбища д. Наг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роекта поддержки местных инициатив граждан (Благоустройство гражданского кладбища д. Наг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,0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1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ультурная среда» (Ремонт ДК д. Луньш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«Культурная среда» (Ремонт ДК д. Луньш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8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095" w:right="1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095" w:right="19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дефицита бюджета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89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;宋体" w:cs="Times New Roman"/>
      <w:color w:val="595959"/>
      <w:spacing w:val="15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39:00Z</dcterms:created>
  <dc:creator>Пользователь</dc:creator>
  <dc:description/>
  <dc:language>en-US</dc:language>
  <cp:lastModifiedBy>User</cp:lastModifiedBy>
  <cp:lastPrinted>2020-03-27T14:56:00Z</cp:lastPrinted>
  <dcterms:modified xsi:type="dcterms:W3CDTF">2020-03-27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